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20"/>
          <w:szCs w:val="20"/>
        </w:rPr>
      </w:pPr>
      <w:r>
        <w:rPr>
          <w:rFonts w:cs="PraxisEF-Regular;Courier New" w:ascii="PraxisEF-Regular;Courier New" w:hAnsi="PraxisEF-Regular;Courier New"/>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72"/>
          <w:szCs w:val="72"/>
        </w:rPr>
      </w:pPr>
      <w:r>
        <w:rPr>
          <w:rFonts w:cs="PraxisEF-SemiBold;Courier New" w:ascii="PraxisEF-SemiBold;Courier New" w:hAnsi="PraxisEF-SemiBold;Courier New"/>
          <w:b/>
          <w:color w:val="141413"/>
          <w:sz w:val="72"/>
          <w:szCs w:val="72"/>
        </w:rPr>
        <w:t xml:space="preserve">TESS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72"/>
          <w:szCs w:val="72"/>
        </w:rPr>
      </w:pPr>
      <w:r>
        <w:rPr>
          <w:rFonts w:cs="PraxisEF-SemiBold;Courier New" w:ascii="PraxisEF-SemiBold;Courier New" w:hAnsi="PraxisEF-SemiBold;Courier New"/>
          <w:b/>
          <w:color w:val="141413"/>
          <w:sz w:val="72"/>
          <w:szCs w:val="72"/>
        </w:rPr>
        <w:t xml:space="preserve">travailler avec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8A281B"/>
          <w:sz w:val="48"/>
          <w:szCs w:val="48"/>
        </w:rPr>
      </w:pPr>
      <w:r>
        <w:rPr>
          <w:rFonts w:cs="PraxisEF-Light;Courier New" w:ascii="PraxisEF-Light;Courier New" w:hAnsi="PraxisEF-Light;Courier New"/>
          <w:color w:val="8A281B"/>
          <w:sz w:val="48"/>
          <w:szCs w:val="48"/>
        </w:rPr>
        <w:t>Guide de l’enseign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55122"/>
          <w:sz w:val="36"/>
          <w:szCs w:val="36"/>
        </w:rPr>
      </w:pPr>
      <w:hyperlink r:id="rId2">
        <w:r>
          <w:rPr>
            <w:rStyle w:val="InternetLink"/>
            <w:rFonts w:cs="PraxisEF-Light;Courier New" w:ascii="PraxisEF-Light;Courier New" w:hAnsi="PraxisEF-Light;Courier New"/>
            <w:sz w:val="36"/>
            <w:szCs w:val="36"/>
          </w:rPr>
          <w:t>http://www.tessafrica.net</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55122"/>
          <w:sz w:val="36"/>
          <w:szCs w:val="36"/>
        </w:rPr>
      </w:pPr>
      <w:r>
        <w:rPr>
          <w:rFonts w:cs="PraxisEF-Light;Courier New" w:ascii="PraxisEF-Light;Courier New" w:hAnsi="PraxisEF-Light;Courier New"/>
          <w:color w:val="155122"/>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55122"/>
          <w:sz w:val="36"/>
          <w:szCs w:val="36"/>
        </w:rPr>
      </w:pPr>
      <w:r>
        <w:rPr>
          <w:rFonts w:cs="PraxisEF-Light;Courier New" w:ascii="PraxisEF-Light;Courier New" w:hAnsi="PraxisEF-Light;Courier New"/>
          <w:color w:val="155122"/>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36"/>
          <w:szCs w:val="36"/>
        </w:rPr>
      </w:pPr>
      <w:r>
        <w:rPr>
          <w:rFonts w:cs="PraxisEF-Light;Courier New" w:ascii="PraxisEF-Light;Courier New" w:hAnsi="PraxisEF-Light;Courier New"/>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36"/>
          <w:szCs w:val="36"/>
        </w:rPr>
      </w:pPr>
      <w:r>
        <w:rPr>
          <w:rFonts w:cs="PraxisEF-Light;Courier New" w:ascii="PraxisEF-Light;Courier New" w:hAnsi="PraxisEF-Light;Courier New"/>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t xml:space="preserve">Les matériels TESSA améliorent l’enseignement et se concentrent sur le développement de la pratique de l'enseignant dans sa classe dans les domaines clés du programme : l’alphabétisation (lecture et écriture), les mathématiques, les sciences, les sciences humaines et arts et les compétences de la vie couran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sz w:val="26"/>
          <w:szCs w:val="26"/>
        </w:rPr>
        <w:drawing>
          <wp:inline distT="0" distB="0" distL="0" distR="0">
            <wp:extent cx="5266690" cy="6837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3" r="-4" b="-3"/>
                    <a:stretch>
                      <a:fillRect/>
                    </a:stretch>
                  </pic:blipFill>
                  <pic:spPr bwMode="auto">
                    <a:xfrm>
                      <a:off x="0" y="0"/>
                      <a:ext cx="5266690" cy="6837680"/>
                    </a:xfrm>
                    <a:prstGeom prst="rect">
                      <a:avLst/>
                    </a:prstGeom>
                  </pic:spPr>
                </pic:pic>
              </a:graphicData>
            </a:graphic>
          </wp:inline>
        </w:drawing>
      </w:r>
      <w:r>
        <w:rPr>
          <w:rFonts w:cs="PraxisEF-SemiBold;Courier New" w:ascii="PraxisEF-SemiBold;Courier New" w:hAnsi="PraxisEF-SemiBold;Courier New"/>
          <w:b/>
          <w:color w:val="141413"/>
          <w:sz w:val="36"/>
          <w:szCs w:val="36"/>
        </w:rPr>
        <w:t xml:space="preserve">TESSA : travailler avec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A propos de c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Ce guide a pour but de soutenir les enseignants dans leur utilisation du matériel pédagogique (aussi appelé les ressources) et des activités TESSA dans leurs cla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matériel pédagogique et les ressources TESSA améliorent l'enseignement et se concentrent sur le développement de la pratique des enseignants dans leur classe, dans les domaines clés du programme, à savoir, l’alphabétisation (lecture et écriture), les mathématiques, les sciences, les sciences humaines et arts et les 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Table des matiè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1. A quelle partie de votre programme TESSA peut-il s’insérer ?</w:t>
        <w:tab/>
      </w:r>
      <w:r>
        <w:rPr>
          <w:rFonts w:cs="PraxisEF-SemiBold;Courier New" w:ascii="PraxisEF-SemiBold;Courier New" w:hAnsi="PraxisEF-SemiBold;Courier New"/>
          <w:b/>
          <w:color w:val="155122"/>
          <w:sz w:val="22"/>
          <w:szCs w:val="22"/>
        </w:rPr>
        <w:t>3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2. Comment préparer le matériel pédagogique TESSA pour l’utiliser dans votre contexte scolaire ?</w:t>
        <w:tab/>
      </w:r>
      <w:r>
        <w:rPr>
          <w:rFonts w:cs="PraxisEF-SemiBold;Courier New" w:ascii="PraxisEF-SemiBold;Courier New" w:hAnsi="PraxisEF-SemiBold;Courier New"/>
          <w:b/>
          <w:color w:val="155122"/>
          <w:sz w:val="22"/>
          <w:szCs w:val="22"/>
        </w:rPr>
        <w:t>3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3. Comment adapter le matériel pédagogique TESSA pour l’utiliser dans vos plans de leçons ?</w:t>
        <w:tab/>
      </w:r>
      <w:r>
        <w:rPr>
          <w:rFonts w:cs="PraxisEF-SemiBold;Courier New" w:ascii="PraxisEF-SemiBold;Courier New" w:hAnsi="PraxisEF-SemiBold;Courier New"/>
          <w:b/>
          <w:color w:val="155122"/>
          <w:sz w:val="22"/>
          <w:szCs w:val="22"/>
        </w:rPr>
        <w:t>3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4. Comment enseigner en utilisant le matériel TESSA ?</w:t>
        <w:tab/>
      </w:r>
      <w:r>
        <w:rPr>
          <w:rFonts w:cs="PraxisEF-SemiBold;Courier New" w:ascii="PraxisEF-SemiBold;Courier New" w:hAnsi="PraxisEF-SemiBold;Courier New"/>
          <w:b/>
          <w:color w:val="155122"/>
          <w:sz w:val="22"/>
          <w:szCs w:val="22"/>
        </w:rPr>
        <w:t xml:space="preserve">37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5. Comment l’utilisation du matériel TESSA encourage-t-elle les élèves à apprendre ?</w:t>
        <w:tab/>
      </w:r>
      <w:r>
        <w:rPr>
          <w:rFonts w:cs="PraxisEF-SemiBold;Courier New" w:ascii="PraxisEF-SemiBold;Courier New" w:hAnsi="PraxisEF-SemiBold;Courier New"/>
          <w:b/>
          <w:color w:val="155122"/>
          <w:sz w:val="22"/>
          <w:szCs w:val="22"/>
        </w:rPr>
        <w:t xml:space="preserve">39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6. Que pensez-vous avoir appris en enseignant avec le matériel pédagogique TESSA ?</w:t>
        <w:tab/>
      </w:r>
      <w:r>
        <w:rPr>
          <w:rFonts w:cs="PraxisEF-SemiBold;Courier New" w:ascii="PraxisEF-SemiBold;Courier New" w:hAnsi="PraxisEF-SemiBold;Courier New"/>
          <w:b/>
          <w:color w:val="155122"/>
          <w:sz w:val="22"/>
          <w:szCs w:val="22"/>
        </w:rPr>
        <w:t>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55122"/>
          <w:sz w:val="22"/>
          <w:szCs w:val="22"/>
        </w:rPr>
      </w:pPr>
      <w:r>
        <w:rPr>
          <w:rFonts w:cs="PraxisEF-SemiBold;Courier New" w:ascii="PraxisEF-SemiBold;Courier New" w:hAnsi="PraxisEF-SemiBold;Courier New"/>
          <w:b/>
          <w:color w:val="155122"/>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 xml:space="preserve">7. Pourquoi et comment partager TESSA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t>8. Gloss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8"/>
          <w:szCs w:val="28"/>
        </w:rPr>
      </w:pPr>
      <w:r>
        <w:rPr>
          <w:rFonts w:cs="PraxisEF-SemiBold;Courier New" w:ascii="PraxisEF-SemiBold;Courier New" w:hAnsi="PraxisEF-SemiBold;Courier New"/>
          <w:b/>
          <w:color w:val="141413"/>
          <w:sz w:val="28"/>
          <w:szCs w:val="28"/>
        </w:rPr>
        <w:t>http://www.tessafrica.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17"/>
          <w:szCs w:val="17"/>
        </w:rPr>
        <w:t>© Ce guide est disponible sous les termes de la licence Creative Commons Attribution/Share-Alike 3.0 License</w:t>
      </w:r>
      <w:r>
        <w:rPr>
          <w:rFonts w:cs="PraxisEF-SemiBold;Courier New" w:ascii="PraxisEF-SemiBold;Courier New" w:hAnsi="PraxisEF-SemiBold;Courier New"/>
          <w:b/>
          <w:color w:val="FFFFFE"/>
          <w:sz w:val="26"/>
          <w:szCs w:val="26"/>
        </w:rPr>
        <w:t xml:space="preserve"> 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A quelle partie de votre programme TESSA peut-il s'insére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b/>
          <w:b/>
          <w:color w:val="141413"/>
          <w:sz w:val="26"/>
          <w:szCs w:val="26"/>
        </w:rPr>
      </w:pPr>
      <w:r>
        <w:rPr>
          <w:rFonts w:cs="PraxisEF-Light;Courier New" w:ascii="PraxisEF-Light;Courier New" w:hAnsi="PraxisEF-Light;Courier New"/>
          <w:b/>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 matériel pédagogique TESSA a pour but d’améliorer l’enseignement. Ce matériel se focalise sur le développement de la pratique des enseignants dans les domaines clés du programme: l’alphabétisation (écriture et lecture), les mathématiques, les sciences, des sciences humaines et arts et des compétences de la vie courante. Le matériel TESSA se compose entièrement de Ressources educatives libres (REL), ce qui signifie qu’il peut être librement téléchargé, adapté, traduit et intégré à d'autres matériels sans aucun coû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y a 75 sections organisées en 5 domaines contenant chacun 3 modules présentés ci-dessous. Des détails supplémentaires sur le contenu de chaque module se trouvent à la fin de c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 1 : Les cinq domaines de module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omaine des mod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lphabétisation – Lecture et 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Des raisons pour lire et écr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voix de la communauté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uvoir l’apprentissage et l’utilisation d’une langue supplément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thé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sur le nombre et la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 forme et de l’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mesures et de l’utilisatio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bservation du vi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énergie et le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ciences humaines et a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rendre les li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s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Développement personnel : impact de l'estime de soi s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u développement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sz w:val="18"/>
          <w:szCs w:val="18"/>
        </w:rPr>
        <w:t>Questions relatives à la communauté et à la citoyennete</w:t>
      </w:r>
      <w:r>
        <w:rPr>
          <w:rFonts w:cs="PraxisEF-SemiBold;Courier New" w:ascii="PraxisEF-SemiBold;Courier New" w:hAnsi="PraxisEF-SemiBold;Courier New"/>
          <w:b/>
          <w:sz w:val="26"/>
          <w:szCs w:val="26"/>
        </w:rPr>
        <w:t xml:space="preserve"> </w:t>
      </w:r>
      <w:r>
        <w:rPr>
          <w:rFonts w:cs="PraxisEF-SemiBold;Courier New" w:ascii="PraxisEF-SemiBold;Courier New" w:hAnsi="PraxisEF-SemiBold;Courier New"/>
          <w:b/>
          <w:color w:val="FFFFFE"/>
          <w:sz w:val="26"/>
          <w:szCs w:val="26"/>
        </w:rPr>
        <w:t>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6"/>
          <w:szCs w:val="26"/>
        </w:rPr>
      </w:pPr>
      <w:r>
        <w:rPr>
          <w:rFonts w:cs="PraxisEF-SemiBold;Courier New" w:ascii="PraxisEF-SemiBold;Courier New" w:hAnsi="PraxisEF-SemiBold;Courier New"/>
          <w:b/>
          <w:color w:val="FFFFFE"/>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Avant de commencer à utiliser le matériel TESSA, nous vous suggérons d'en imprimer une section et de la lire en parallèle avec l’explication suiv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Vous remarquerez que la section conti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t>–</w:t>
      </w:r>
      <w:r>
        <w:rPr>
          <w:rFonts w:cs="PraxisEF-Light;Courier New" w:ascii="PraxisEF-Light;Courier New" w:hAnsi="PraxisEF-Light;Courier New"/>
          <w:sz w:val="22"/>
          <w:szCs w:val="22"/>
        </w:rPr>
        <w:tab/>
        <w:t>les objectifs d’apprentissage (qui vous sont destinés en tant qu’enseignant et vous montrent les compétences et les savoirs qu’il vous faudra développer au cours de ces 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w:t>
      </w:r>
      <w:r>
        <w:rPr>
          <w:rFonts w:cs="PraxisEF-Light;Courier New" w:ascii="PraxisEF-Light;Courier New" w:hAnsi="PraxisEF-Light;Courier New"/>
          <w:sz w:val="22"/>
          <w:szCs w:val="22"/>
        </w:rPr>
        <w:tab/>
        <w:t>les activités (à faire en classe avec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sz w:val="22"/>
          <w:szCs w:val="22"/>
        </w:rPr>
      </w:pPr>
      <w:r>
        <w:rPr>
          <w:rFonts w:cs="PraxisEF-Light;Courier New" w:ascii="PraxisEF-Light;Courier New" w:hAnsi="PraxisEF-Light;Courier New"/>
          <w:sz w:val="22"/>
          <w:szCs w:val="22"/>
        </w:rPr>
        <w:t>–</w:t>
      </w:r>
      <w:r>
        <w:rPr>
          <w:rFonts w:cs="PraxisEF-Light;Courier New" w:ascii="PraxisEF-Light;Courier New" w:hAnsi="PraxisEF-Light;Courier New"/>
          <w:sz w:val="22"/>
          <w:szCs w:val="22"/>
        </w:rPr>
        <w:tab/>
        <w:t>les études de cas (décrivant la façon dont d’autres professeurs ont fait cette même activité ou une activité similaire),</w:t>
      </w:r>
    </w:p>
    <w:p>
      <w:pPr>
        <w:pStyle w:val="Normal"/>
        <w:widowControl w:val="false"/>
        <w:numPr>
          <w:ilvl w:val="1"/>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t>des ressources (destinées à vous aider à utiliser les activités avec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s étapes suivantes sont recommandées afin de sélectionner et de préparer l’utilisation des activités de TESSA dans le program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1. Sélectionnezunthèmeetunsujetappropriéspourvotreprogrammeou votre plan de travail sur les semaines à venir – cela pourrait-être éventuellement l'un de ceux que vous jugez particulièrement difficiles à enseigner ou bien que vos élèves trouvent difficile, ou encore une nouvelle méthode d'enseignement que vous souhaiteriez essayer. (D’importantes méthodes d’enseignement actif se trouvent à la fin 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ce gui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2. TrouvezetexaminezlematérielTESSAappropriépouridentifierles sections qui correspondent avec le thème, le sujet ou la compétence choisis. Il vous sera peut-être utile de consulter le plan du site, ou bien d'utiliser l’outil de recherche, si vous avez accès à l’intern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3. Interrogez-voussurcequevous-même,entantqu’enseignant,avez planifié pour parvenir à enseigner votre sujet ou th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4. LisezlesactivitésTESSAainsiquelesétudesdecasetlesressources correspond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5. SélectionnezlesactivitésTESSAlespluspertinentesoulesétudesdecas qui correspondent au but que vous souhaitez atteindre. Trouvez les ressources dont vous avez besoin. (Voir 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6. AdaptezlesactivitésdeTESSAàvosélèvesetvotreenvironnement. (Voir 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Quelques éléments dont vous devrez tenir compte sont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a connaissance et l’expérience acquises antérieurement par vos élèv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le nombre d’élèves dans votre classe </w:t>
      </w:r>
      <w:r>
        <w:rPr>
          <w:color w:val="155122"/>
          <w:sz w:val="16"/>
          <w:szCs w:val="16"/>
        </w:rPr>
        <w:t>l</w:t>
      </w:r>
      <w:r>
        <w:rPr>
          <w:rFonts w:cs="ZapfDingbatsITC;Zapf Dingbats" w:ascii="ZapfDingbatsITC;Zapf Dingbats" w:hAnsi="ZapfDingbatsITC;Zapf Dingbats"/>
          <w:color w:val="155122"/>
          <w:sz w:val="16"/>
          <w:szCs w:val="16"/>
        </w:rPr>
        <w:tab/>
      </w:r>
      <w:r>
        <w:rPr>
          <w:rFonts w:cs="PraxisEF-Light;Courier New" w:ascii="PraxisEF-Light;Courier New" w:hAnsi="PraxisEF-Light;Courier New"/>
          <w:color w:val="141413"/>
          <w:sz w:val="22"/>
          <w:szCs w:val="22"/>
        </w:rPr>
        <w:t xml:space="preserve">la disponibilité des équipements et la durée de votre leçon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e niveau de langue de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7. Développezvotreleçonenconséquenceetenintégrantlesactivités TESSA sans oublier les </w:t>
      </w:r>
      <w:r>
        <w:rPr>
          <w:rFonts w:cs="PraxisEF-Light;Courier New" w:ascii="PraxisEF-Light;Courier New" w:hAnsi="PraxisEF-Light;Courier New"/>
          <w:sz w:val="22"/>
          <w:szCs w:val="22"/>
        </w:rPr>
        <w:t>éléments essentiels d’un plan de cours. (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sz w:val="20"/>
          <w:szCs w:val="20"/>
        </w:rPr>
      </w:pPr>
      <w:r>
        <w:rPr>
          <w:rFonts w:cs="Praxis-SemiBold-Italic;Courier New" w:ascii="Praxis-SemiBold-Italic;Courier New" w:hAnsi="Praxis-SemiBold-Italic;Courier New"/>
          <w:b/>
          <w:i/>
          <w:sz w:val="20"/>
          <w:szCs w:val="20"/>
        </w:rPr>
        <w:t>utilisation du module Alphabétisation – lecture et écriture au Keny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sz w:val="20"/>
          <w:szCs w:val="20"/>
        </w:rPr>
      </w:pPr>
      <w:r>
        <w:rPr>
          <w:rFonts w:cs="Praxis-SemiBold-Italic;Courier New" w:ascii="Praxis-SemiBold-Italic;Courier New" w:hAnsi="Praxis-SemiBold-Italic;Courier New"/>
          <w:b/>
          <w:i/>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me Jenestar Wanjiru, professeur d‘école primaire supérieure au Kenya s’est rendu compte que ses élèves avaient des difficultés en écriture créa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Bold-Italic;Courier New" w:ascii="Praxis-Bold-Italic;Courier New" w:hAnsi="Praxis-Bold-Italic;Courier New"/>
          <w:b/>
          <w:i/>
          <w:sz w:val="44"/>
          <w:szCs w:val="44"/>
        </w:rPr>
        <w:t xml:space="preserve">« </w:t>
      </w:r>
      <w:r>
        <w:rPr>
          <w:rFonts w:cs="Praxis-Regular-Italic;Courier New" w:ascii="Praxis-Regular-Italic;Courier New" w:hAnsi="Praxis-Regular-Italic;Courier New"/>
          <w:i/>
          <w:sz w:val="18"/>
          <w:szCs w:val="18"/>
        </w:rPr>
        <w:t>Après avoir consulté dans le domaine Alphabétisation – lecture et écriture, module 1, 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Regular-Italic;Courier New" w:ascii="Praxis-Regular-Italic;Courier New" w:hAnsi="Praxis-Regular-Italic;Courier New"/>
          <w:i/>
          <w:sz w:val="18"/>
          <w:szCs w:val="18"/>
        </w:rPr>
        <w:t xml:space="preserve">Comment devenir un lecteur et rédacteur critique, j'ai trouvé une </w:t>
      </w:r>
      <w:r>
        <w:rPr>
          <w:rFonts w:cs="Praxis-Regular-Italic;Courier New" w:ascii="Praxis-Regular-Italic;Courier New" w:hAnsi="Praxis-Regular-Italic;Courier New"/>
          <w:i/>
          <w:color w:val="141413"/>
          <w:sz w:val="18"/>
          <w:szCs w:val="18"/>
        </w:rPr>
        <w:t>une solution adaptéeet l’ai</w:t>
      </w:r>
      <w:r>
        <w:rPr>
          <w:rFonts w:cs="Praxis-Bold-Italic;Courier New" w:ascii="Praxis-Bold-Italic;Courier New" w:hAnsi="Praxis-Bold-Italic;Courier New"/>
          <w:b/>
          <w:i/>
          <w:color w:val="8A281B"/>
          <w:sz w:val="48"/>
          <w:szCs w:val="48"/>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Bold-Italic;Courier New" w:hAnsi="Praxis-Bold-Italic;Courier New" w:cs="Praxis-Bold-Italic;Courier New"/>
          <w:b/>
          <w:b/>
          <w:i/>
          <w:i/>
          <w:color w:val="8A281B"/>
          <w:sz w:val="48"/>
          <w:szCs w:val="48"/>
        </w:rPr>
      </w:pPr>
      <w:r>
        <w:rPr>
          <w:rFonts w:cs="Praxis-Bold-Italic;Courier New" w:ascii="Praxis-Bold-Italic;Courier New" w:hAnsi="Praxis-Bold-Italic;Courier New"/>
          <w:b/>
          <w:i/>
          <w:color w:val="8A281B"/>
          <w:sz w:val="48"/>
          <w:szCs w:val="4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intenant que je sais où le matériel TESSA peut s’insérer dans mon programme, je dois me préparer à l’utiliser dans lecontexte de m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Comment préparer le matériel pédagogique TESSA pour l’utiliser dans votre contexte scolai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360" w:hanging="0"/>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s activités TESSA encouragent l’usage des ressources disponibles localement. Un bon point de départ pour préparer l’utilisation du matériel TESSA est de définir les ressources dont vous disposez déjà dans votre classe, ailleurs dans votre école et aussi dans votre communauté locale. Il est aussi important de déterminer à quelles ressources vos élèves pourraient avoir accès chez eux ou au sein de la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plus d’informations, consultez la </w:t>
      </w:r>
      <w:r>
        <w:rPr>
          <w:rFonts w:cs="Praxis-Light-Italic;Courier New" w:ascii="Praxis-Light-Italic;Courier New" w:hAnsi="Praxis-Light-Italic;Courier New"/>
          <w:i/>
          <w:color w:val="141413"/>
          <w:sz w:val="22"/>
          <w:szCs w:val="22"/>
        </w:rPr>
        <w:t xml:space="preserve">Ressource clé: Utiliser l’environnement local comme ressource. </w:t>
      </w:r>
      <w:r>
        <w:rPr>
          <w:rFonts w:cs="PraxisEF-Light;Courier New" w:ascii="PraxisEF-Light;Courier New" w:hAnsi="PraxisEF-Light;Courier New"/>
          <w:color w:val="141413"/>
          <w:sz w:val="22"/>
          <w:szCs w:val="22"/>
        </w:rPr>
        <w:t>Pour la trouver, reportez-vous sur la page d’accueil du site web TESSA, cliquez sur « Version panafricaine » sous la carte, puis sur « Ressources clés » dans le menu de gau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Il ne vous sera pas toujours facile d'utiliser des idées et des matériels nouveaux car vous aurez peut-être besoin d’expliquer le propos de TESSA avant de présenter de nouvelles méthodes dans votre école. Voir Etape 7 : </w:t>
      </w:r>
      <w:r>
        <w:rPr>
          <w:rFonts w:cs="Praxis-Light-Italic;Courier New" w:ascii="Praxis-Light-Italic;Courier New" w:hAnsi="Praxis-Light-Italic;Courier New"/>
          <w:i/>
          <w:color w:val="141413"/>
          <w:sz w:val="22"/>
          <w:szCs w:val="22"/>
        </w:rPr>
        <w:t>Pourquoi et comment partager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w:t>
      </w:r>
      <w:r>
        <w:rPr>
          <w:rFonts w:cs="Praxis-SemiBold-Italic;Courier New" w:ascii="Praxis-SemiBold-Italic;Courier New" w:hAnsi="Praxis-SemiBold-Italic;Courier New"/>
          <w:b/>
          <w:i/>
          <w:color w:val="141413"/>
          <w:sz w:val="20"/>
          <w:szCs w:val="20"/>
        </w:rPr>
        <w:t>motiver une visite en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M. Kakande Ayasi de l’école primaire de Wairaka en Ouganda travaillait sur les Sciences humaines et le réchauffement planétaire avec sa classe de cours moyen. Il a organisé les 70 élèves par groupes de 5 et a utilisé le matériel TESSA afin de stimuler la discussion et donner l’occasion aux élèves de répondre à des questions sur le réchauffement planétaire. L’activité à éveillé l’intérêt des élèves qui ont suggéré une excursion dans les usines loc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la raffinerie de sucre de Karika) afin d'en constater l'impact sur leur environnement local. M. Ayasi a une excellente opinion du matériel pédagogique TESSA : il pense que les activités ont utilisé et amélioré l’expérience des élèves. Mais il a également noté que leur utilisation prenait beaucoup de temps, comme par exemple la préparation pour les excursions – recherche, demande d'autorisation auprès des autorités et organisation de la vis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sz w:val="20"/>
          <w:szCs w:val="20"/>
        </w:rPr>
      </w:pPr>
      <w:r>
        <w:rPr>
          <w:rFonts w:cs="Praxis-SemiBold-Italic;Courier New" w:ascii="Praxis-SemiBold-Italic;Courier New" w:hAnsi="Praxis-SemiBold-Italic;Courier New"/>
          <w:b/>
          <w:i/>
          <w:sz w:val="20"/>
          <w:szCs w:val="20"/>
        </w:rPr>
        <w:t>utilisation des ressources loc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Bibi, enseignante à l’Île Maurice, a créé une balance en utilisant des ceintres, des assiettes en plastique et de la ficelle afin d’expliquer les termes comparatifs : dans le cas présent lourd et lé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t>j’en ai parlé à d’autres professeurs ainsi qu’ a des parents d’élèves et j’ai ensuite trouvé des ressources et des idées très utiles. Il me faut désormais penser à modifer le matériel pour l’adapter au contexte et à m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6"/>
          <w:szCs w:val="16"/>
        </w:rPr>
      </w:pPr>
      <w:r>
        <w:rPr>
          <w:rFonts w:cs="PraxisEF-Regular;Courier New" w:ascii="PraxisEF-Regular;Courier New" w:hAnsi="PraxisEF-Regular;Courier New"/>
          <w:sz w:val="16"/>
          <w:szCs w:val="16"/>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Comment adapter le matériel pédagogique TESSA pour l’utiliser dans les plans de vos leç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s activités TESSA que vous avez identifiées comme convenant à vos leçons demanderont probablement des modifications pour s’adapter à votre contexte, par exemple celui de la langue, du niveau scolaire, de la culture locale, des ressources disponibles, des méthodes d’enseignement etc. Il se peut que vous n’ayez à effectuer que de simples modifications portant sur les noms de lieux. Il se peut aussi qu’il vous faille procéder à des adaptations plus conséque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drawing>
          <wp:inline distT="0" distB="0" distL="0" distR="0">
            <wp:extent cx="5219700" cy="288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 r="-7" b="-12"/>
                    <a:stretch>
                      <a:fillRect/>
                    </a:stretch>
                  </pic:blipFill>
                  <pic:spPr bwMode="auto">
                    <a:xfrm>
                      <a:off x="0" y="0"/>
                      <a:ext cx="5219700" cy="28829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lip TESSA : Adapter le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lle Gail Mulabita, enseignante en Afrique du Sud, voulait utiliser avec sa classe de CM  la ressource n°2 qui accompagne la section 1 du Module n°3 de Alphabétisation – lecture et écriture:  Proposer des Contextes Naturels pour apprendre une langue. Mais Mlle Mulabita a trouvé que le niveau de langue utilisé dans la Ressource n°2 ne s’adaptait pas à ses élèves car, selon elle, « l a leçon aurait été trop facile. »  Elle a donc adapté cette ressource de deux manières : elle a modifié les termes utilisés dans la ressource et a  remplacé l’activité qui demandait aux élèves de lire et de suivre une recette, par la création en groupes de deux recettes imaginaires qu’ils devraient écrire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t>Traduire le matériel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me Paulina Nghikemba, enseignante en Namibie, voulait enseigner la lecture et l’écriture en Oshindonga mais n’a pu trouver aucun matériel TESSA dans cette langue. Mme Nghikembua a donc sélectionné une activité TESSA tirée du domaine Alphabétisation – lecture et écriture Module 1 disponible en anglais. Elle a ensuite traduit certaines parties de cette même activité en Oshindonga pour que ses élèves puissent l’utilis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J’ai adapté le matériel TESSA au niveau de compétence et de langue de mes élèves. Il me faut maintenant écrire le plan de ma leçon pour utiliser les matéri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Comment enseigner en utilisant le matériel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e matériel pédagogique de TESSA est conçu pour promouvoir l’interactivité. Il offre des idées d ‘enseignement innovantes destinées à soutenir l'apprentissage de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Une fois que vous aurez sélectionné et adapté le matériel TESSA approprié, concentrez-vous sur les éléments suiv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a planification de votre leç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es méthodes d’enseigneme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a gestion de la classe </w:t>
      </w:r>
      <w:r>
        <w:rPr>
          <w:color w:val="155122"/>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la gestion du tem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évaluation de l’apprentissage par les apprena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l’observation et l’amélioration de votre manière d’enseig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a planification est un processus continuel qui vous aide à réfléchir et à préparer ce qui est nécessaire pour que vos élèves répondent de manière positive à ce que vous leur enseigne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Pour que vos élèves apprennent au cours de vos leçons, il fa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Light;Courier New" w:ascii="PraxisEF-Light;Courier New" w:hAnsi="PraxisEF-Light;Courier New"/>
          <w:color w:val="141413"/>
          <w:sz w:val="22"/>
          <w:szCs w:val="22"/>
        </w:rPr>
        <w:t>qu’ils soient intéressés – si ce n’est pas le cas, il ne se passera rien de constructif pendant la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Light;Courier New" w:ascii="PraxisEF-Light;Courier New" w:hAnsi="PraxisEF-Light;Courier New"/>
          <w:color w:val="141413"/>
          <w:sz w:val="22"/>
          <w:szCs w:val="22"/>
        </w:rPr>
        <w:t>qu’ils comprennent parfaitement ce que vous souhaitez qu’ils fassent et qu’ils accompliss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plus de renseignements sur la façon de planifier et de préparer vos plans de leçons, reportez-vous aux </w:t>
      </w:r>
      <w:r>
        <w:rPr>
          <w:rFonts w:cs="Praxis-Light-Italic;Courier New" w:ascii="Praxis-Light-Italic;Courier New" w:hAnsi="Praxis-Light-Italic;Courier New"/>
          <w:i/>
          <w:color w:val="141413"/>
          <w:sz w:val="22"/>
          <w:szCs w:val="22"/>
        </w:rPr>
        <w:t xml:space="preserve">Ressources clés TESSA, </w:t>
      </w:r>
      <w:r>
        <w:rPr>
          <w:rFonts w:cs="PraxisEF-Light;Courier New" w:ascii="PraxisEF-Light;Courier New" w:hAnsi="PraxisEF-Light;Courier New"/>
          <w:color w:val="141413"/>
          <w:sz w:val="22"/>
          <w:szCs w:val="22"/>
        </w:rPr>
        <w:t>en cliquant dans le menu de gauche sur la page « Version panafricaine » du site web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b/>
          <w:color w:val="141413"/>
          <w:sz w:val="21"/>
          <w:szCs w:val="21"/>
        </w:rPr>
        <w:t xml:space="preserve">AVANT </w:t>
      </w:r>
      <w:r>
        <w:rPr>
          <w:rFonts w:cs="PraxisEF-Regular;Courier New" w:ascii="PraxisEF-Regular;Courier New" w:hAnsi="PraxisEF-Regular;Courier New"/>
          <w:color w:val="141413"/>
          <w:sz w:val="21"/>
          <w:szCs w:val="21"/>
        </w:rPr>
        <w:t>le début de la leçon, se souvenir 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Une activité TESSA peut se dérouler sur plusieurs leç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Certaines leçons peuvent se dérouler à l’extérieur, mais prévoyez une solution alternative au cas où le temps chan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Il est important de vous assurer que vous avez toutes les ressources nécessaires sous la main avant le début de la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Il est nécessaire d’aménager votre classe afin de l’adapter à l’activ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Si vous utilisez des outils technologiques quels qu’ils soient, pensez à vous assurer qu'ils fonctionnent touj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Regular;Courier New" w:hAnsi="PraxisEF-Regular;Courier New" w:cs="PraxisEF-Regular;Courier New"/>
          <w:sz w:val="18"/>
          <w:szCs w:val="18"/>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Avant de commencer votre expérience, il serait peut-être utile de l’essayer seul ou avec vos collègues afin de vous sentir à l'aise lorsque vous la tenterez avec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t>planifier une leçon qui utilise les matériel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Kadiatou enseigne au Mali. Elle prépare une leçon basée sur une activité TESSA pendant laquelle ses élèves vont créer des affiches « anti-détritus. » Au cours de la leçon de la veille, la classe de Kadiatou a déjà évalué le niveau de détritus dans la cour de récréation et pendant la leçon du lendemain, ils ramasseront les détritus pour les recycler ou en disposer comme il convi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our la leçon d’aujourd’hui sur la création d’affiche, il faut que Kadiatou réfléchisse au temps que l’activité va prendre, aux ressources qu’il lui faudra, au soutien additionnel dont elle risque d’avoir besoin et à la manière dont elle va gérer l’activité et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Le matériel TESSA est conçu pour promouvoir l’apprentissage basé sur l’activité. Néanmoins, en tant qu’enseignant, il vous faut rester impliqué tout au long de la leçon, y compris lorsque vos élèves travaillent en groupes. Pour plus de renseignements sur la gestion et l’utilisation du travail de groupes au sein de votre classe, reportez-vous aux </w:t>
      </w:r>
      <w:r>
        <w:rPr>
          <w:rFonts w:cs="PraxisEF-SemiBold;Courier New" w:ascii="PraxisEF-SemiBold;Courier New" w:hAnsi="PraxisEF-SemiBold;Courier New"/>
          <w:b/>
          <w:color w:val="141413"/>
          <w:sz w:val="22"/>
          <w:szCs w:val="22"/>
        </w:rPr>
        <w:t>Ressources cl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drawing>
          <wp:inline distT="0" distB="0" distL="0" distR="0">
            <wp:extent cx="2246630" cy="214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6" t="-17" r="-16" b="-17"/>
                    <a:stretch>
                      <a:fillRect/>
                    </a:stretch>
                  </pic:blipFill>
                  <pic:spPr bwMode="auto">
                    <a:xfrm>
                      <a:off x="0" y="0"/>
                      <a:ext cx="2246630" cy="214884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41413"/>
          <w:sz w:val="18"/>
          <w:szCs w:val="18"/>
        </w:rPr>
      </w:pPr>
      <w:r>
        <w:rPr>
          <w:rFonts w:cs="PraxisEF-Regular;Courier New" w:ascii="PraxisEF-Regular;Courier New" w:hAnsi="PraxisEF-Regular;Courier New"/>
          <w:b/>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Si, au cours de la leçon, tout ne se passe pas comme prévu, surtout ne paniquez pas. Autant que possible, lorsque vous planifiez la leçon, imaginez des activités de remplacement afin de vous assurer que la leçon reste un succè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b/>
          <w:color w:val="141413"/>
          <w:sz w:val="21"/>
          <w:szCs w:val="21"/>
        </w:rPr>
        <w:t xml:space="preserve">AVANT </w:t>
      </w:r>
      <w:r>
        <w:rPr>
          <w:rFonts w:cs="PraxisEF-Regular;Courier New" w:ascii="PraxisEF-Regular;Courier New" w:hAnsi="PraxisEF-Regular;Courier New"/>
          <w:color w:val="141413"/>
          <w:sz w:val="21"/>
          <w:szCs w:val="21"/>
        </w:rPr>
        <w:t xml:space="preserve">et </w:t>
      </w:r>
      <w:r>
        <w:rPr>
          <w:rFonts w:cs="PraxisEF-Regular;Courier New" w:ascii="PraxisEF-Regular;Courier New" w:hAnsi="PraxisEF-Regular;Courier New"/>
          <w:b/>
          <w:color w:val="141413"/>
          <w:sz w:val="21"/>
          <w:szCs w:val="21"/>
        </w:rPr>
        <w:t xml:space="preserve">APRÈS </w:t>
      </w:r>
      <w:r>
        <w:rPr>
          <w:rFonts w:cs="PraxisEF-Regular;Courier New" w:ascii="PraxisEF-Regular;Courier New" w:hAnsi="PraxisEF-Regular;Courier New"/>
          <w:color w:val="141413"/>
          <w:sz w:val="21"/>
          <w:szCs w:val="21"/>
        </w:rPr>
        <w:t>le début de la leçon, se souvenir qu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Si vous impliquez des personnes extérieures à l’école pendant vos leçons, il faut s’assurer que vous avez une solution de rechange au cas où ces dernières ne se présentent p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Assurez-vous que cette solution de rechange s’adapte à tout ce que vous avez prévu de faire au cours de la leç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Dans le cas où un évènement imprévu se produit juste avant ou pendant la leçon, il fau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8A281B"/>
        </w:rPr>
        <w:tab/>
        <w:t xml:space="preserve">o </w:t>
      </w:r>
      <w:r>
        <w:rPr>
          <w:rFonts w:cs="PraxisEF-Regular;Courier New" w:ascii="PraxisEF-Regular;Courier New" w:hAnsi="PraxisEF-Regular;Courier New"/>
          <w:color w:val="141413"/>
          <w:sz w:val="21"/>
          <w:szCs w:val="21"/>
        </w:rPr>
        <w:t>Prendreleproblèmeenconsidé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8A281B"/>
        </w:rPr>
        <w:tab/>
        <w:t xml:space="preserve">o </w:t>
      </w:r>
      <w:r>
        <w:rPr>
          <w:rFonts w:cs="PraxisEF-Regular;Courier New" w:ascii="PraxisEF-Regular;Courier New" w:hAnsi="PraxisEF-Regular;Courier New"/>
          <w:color w:val="141413"/>
          <w:sz w:val="21"/>
          <w:szCs w:val="21"/>
        </w:rPr>
        <w:t>Impliquerlesélèvesdanssarésolu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color w:val="8A281B"/>
        </w:rPr>
        <w:tab/>
        <w:t xml:space="preserve">o </w:t>
      </w:r>
      <w:r>
        <w:rPr>
          <w:rFonts w:cs="PraxisEF-Regular;Courier New" w:ascii="PraxisEF-Regular;Courier New" w:hAnsi="PraxisEF-Regular;Courier New"/>
          <w:color w:val="141413"/>
          <w:sz w:val="21"/>
          <w:szCs w:val="21"/>
        </w:rPr>
        <w:t>Identifierlessectionsdelaleçonquipeuventencoreêtre utilis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tab/>
      </w:r>
      <w:r>
        <w:rPr>
          <w:rFonts w:cs="PraxisEF-Regular;Courier New" w:ascii="PraxisEF-Regular;Courier New" w:hAnsi="PraxisEF-Regular;Courier New"/>
          <w:color w:val="141413"/>
          <w:sz w:val="21"/>
          <w:szCs w:val="21"/>
        </w:rPr>
        <w:t>Assurez-vous que vous allez tenir toutes les promesses faites à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1"/>
          <w:szCs w:val="21"/>
        </w:rPr>
      </w:pPr>
      <w:r>
        <w:rPr>
          <w:rFonts w:cs="PraxisEF-Regular;Courier New" w:ascii="PraxisEF-Regular;Courier New" w:hAnsi="PraxisEF-Regular;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21"/>
          <w:szCs w:val="21"/>
        </w:rPr>
      </w:pPr>
      <w:r>
        <w:rPr>
          <w:rFonts w:cs="PraxisEF-Regular;Courier New" w:ascii="PraxisEF-Regular;Courier New" w:hAnsi="PraxisEF-Regular;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Clip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SemiBold-Italic;Courier New" w:hAnsi="Praxis-SemiBold-Italic;Courier New" w:cs="Praxis-SemiBold-Italic;Courier New"/>
          <w:b/>
          <w:b/>
          <w:i/>
          <w:i/>
          <w:color w:val="141413"/>
          <w:sz w:val="20"/>
          <w:szCs w:val="20"/>
        </w:rPr>
      </w:pPr>
      <w:r>
        <w:rPr>
          <w:rFonts w:cs="Praxis-SemiBold-Italic;Courier New" w:ascii="Praxis-SemiBold-Italic;Courier New" w:hAnsi="Praxis-SemiBold-Italic;Courier New"/>
          <w:b/>
          <w:i/>
          <w:color w:val="141413"/>
          <w:sz w:val="20"/>
          <w:szCs w:val="20"/>
        </w:rPr>
        <w:t>faciliter le travail en petits grou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r Obafemi Adamu, enseignant au Nigéria, a organisé ses élèves par groupes pour qu'ils préparent des post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u cours de cette activité, Mr Adamu a facilité l'apprentissage en circulant parmi les élèves, en répondant aux questions, en donnant des conseils, en encourageant la résolution des problèmes, en s'assurant de la pleine participation de chaque élève, en les complimentant sur leur travail ou leurs effort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 leçon effectuée avec le matériel TESSA a bien marché. Mais il me faut maintenant réfléchir à la manière dont mes élèves ont appris... ont appr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SemiBold;Courier New" w:ascii="PraxisEF-SemiBold;Courier New" w:hAnsi="PraxisEF-SemiBold;Courier New"/>
          <w:b/>
          <w:color w:val="141413"/>
          <w:sz w:val="36"/>
          <w:szCs w:val="36"/>
        </w:rPr>
        <w:t>5. Comment l'utilisation du matériel TESSA encourage-t-elle vos élèves à apprendr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Vous pouvez utiliser les activités de TESSA comme moyens d’évaluation qui vous aideront à déterminer si vos élèves ont assimilé les connaissances, les compétences, les valeurs et les attitudes énoncées dans vos objectifs d’apprentissage. Lorsque cela n’est pas possible, vous pouvez développer vos propres outils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 xml:space="preserve">Pour plus d’informations sur l’évaluation, reportez-vous à la </w:t>
      </w:r>
      <w:r>
        <w:rPr>
          <w:rFonts w:cs="Praxis-Light-Italic;Courier New" w:ascii="Praxis-Light-Italic;Courier New" w:hAnsi="Praxis-Light-Italic;Courier New"/>
          <w:i/>
          <w:color w:val="141413"/>
          <w:sz w:val="22"/>
          <w:szCs w:val="22"/>
        </w:rPr>
        <w:t>Ressource clé : Évalu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Light-Italic;Courier New" w:hAnsi="Praxis-Light-Italic;Courier New" w:cs="Praxis-Light-Italic;Courier New"/>
          <w:i/>
          <w:i/>
          <w:color w:val="141413"/>
          <w:sz w:val="22"/>
          <w:szCs w:val="22"/>
        </w:rPr>
      </w:pPr>
      <w:r>
        <w:rPr>
          <w:rFonts w:cs="Praxis-Light-Italic;Courier New" w:ascii="Praxis-Light-Italic;Courier New" w:hAnsi="Praxis-Light-Italic;Courier New"/>
          <w:i/>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Donner et reçevoir des commentaires évaluatifs constituent un point important de l'évaluation. Il est important que vous fassiez des commentaires évaluatifs à vos élèves en leur expliquant ce qui est bien dans leur travail, ce qui est moins bien, et comment il serait possible de l’améliorer. Rappelez- vous d'utiliser les évaluations du travail des élèves faites au cours des leçons précédentes pour planifier les leçons, les activités et les contrôles évaluatifs suiv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Il est également recommandé de donner à vos élèves l'opportunité d’exprimer leurs commentaires évaluatifs sur l’activité d’évaluation, de manière à ce que vous puissiez définir s'ils l’ont jugée appropriée ou pas, facile ou difficile, et ainsi prendre en compte tout autre problème qu'ils auraient pu rencont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 </w:t>
      </w:r>
      <w:r>
        <w:rPr>
          <w:rFonts w:cs="Praxis-SemiBold-Italic;Courier New" w:ascii="Praxis-SemiBold-Italic;Courier New" w:hAnsi="Praxis-SemiBold-Italic;Courier New"/>
          <w:b/>
          <w:i/>
          <w:color w:val="141413"/>
          <w:sz w:val="20"/>
          <w:szCs w:val="20"/>
        </w:rPr>
        <w:t>Réviser et remanier l’approche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Jessica, enseignante au Ghana, a été déçue par les résultats de ses élèves au cours du contrôle d'évaluation lorsqu'elle a corrigé leurs réponses écrites et qu'elle s’est rendu compte que beaucoup d'entre eux n'avaient pas bien compris les instr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Au cours de la leçon suivante, Jessica a fait des commentaires évaluatifs à ses élèves, en expliquant qu’ils n’avaient pas bien lu les instructions et qu’elle souhaitait que dorénavant, ils lisent et soulignent tous les verbes, par exemple décrire, expliquer, nommer et faire une li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t>Au travail d’évaluation suivant, Jessica a donné à ses élèves le temps de lire toute l’activité d'évaluation et de souligner les verbes avant de commencer à rédiger l’activité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1"/>
          <w:szCs w:val="21"/>
        </w:rPr>
      </w:pPr>
      <w:r>
        <w:rPr>
          <w:rFonts w:cs="PraxisEF-Light;Courier New" w:ascii="PraxisEF-Light;Courier New" w:hAnsi="PraxisEF-Light;Courier New"/>
          <w:color w:val="141413"/>
          <w:sz w:val="21"/>
          <w:szCs w:val="21"/>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 commentaire évaluatif des élèves a été très positif. Qu’ai-je appris d’autre en utilisant le matériel pédagogiqu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6. Que pensez-vous avoir appris en enseignant avec le matériel pédagogiqu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b/>
          <w:b/>
          <w:color w:val="141413"/>
          <w:sz w:val="26"/>
          <w:szCs w:val="26"/>
        </w:rPr>
      </w:pPr>
      <w:r>
        <w:rPr>
          <w:rFonts w:cs="PraxisEF-Light;Courier New" w:ascii="PraxisEF-Light;Courier New" w:hAnsi="PraxisEF-Light;Courier New"/>
          <w:b/>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Il est nécessaire de réfléchir à la manière dont vos leçons se sont déroulées pour déterminer ce qui a bien marché et ce qui n’a pas bien marché, afin d’améliorer votre façon d’enseigner et planifier les leçons suivantes en conséquence. Pour vous aider à faire cela, les questions que vous pourriez vous poser sont les suivant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ls sont les défis auxquels j'ai dû faire face en planifiant et en préparant cette leç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2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Comment les élèves ont-ils réagi aux activités ? (participation, intérêt, enthousiasme,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st-ce que mes élèves ont appris et comment est-ce que je le sai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Mes élèves ont-ils tous appris la même chose ? Si ce n’est pas le cas, quelles sont les différenc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Les objectifs de la leçon ont-ils été attein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Par quoi ai-je été satisfait[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st-ce qui m’a surpri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st-ce qui m’a déçu[e] (si vous avez été déçu[e] par quelque cho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Quelles ont été les difficultés rencontrées pour l’enseignement de ce suje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560"/>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Est-ce que j’ai eu assez de temps pour faire les activité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color w:val="8A281B"/>
          <w:sz w:val="16"/>
          <w:szCs w:val="16"/>
        </w:rPr>
        <w:t>l</w:t>
      </w:r>
      <w:r>
        <w:rPr>
          <w:rFonts w:cs="ZapfDingbatsITC;Zapf Dingbats" w:ascii="ZapfDingbatsITC;Zapf Dingbats" w:hAnsi="ZapfDingbatsITC;Zapf Dingbats"/>
          <w:color w:val="155122"/>
          <w:sz w:val="16"/>
          <w:szCs w:val="16"/>
        </w:rPr>
        <w:tab/>
      </w:r>
      <w:r>
        <w:rPr>
          <w:rFonts w:cs="PraxisEF-SemiBold;Courier New" w:ascii="PraxisEF-SemiBold;Courier New" w:hAnsi="PraxisEF-SemiBold;Courier New"/>
          <w:b/>
          <w:color w:val="141413"/>
          <w:sz w:val="22"/>
          <w:szCs w:val="22"/>
        </w:rPr>
        <w:t xml:space="preserve">Les ressources étaient-elles appropriées et adéquates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2"/>
          <w:szCs w:val="22"/>
        </w:rPr>
      </w:pPr>
      <w:r>
        <w:rPr>
          <w:rFonts w:cs="PraxisEF-SemiBold;Courier New" w:ascii="PraxisEF-SemiBold;Courier New" w:hAnsi="PraxisEF-SemiBold;Courier New"/>
          <w:b/>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Maintenant que vous avez répondu à ces questions, que pensez-v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de l’activité et de la façon dont vous l'avez utilisé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Pensé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Je trouve très utile d’intégrer les activités de TESSA dans mes leçons. Ce serait une bonne idée de partager avec mes collè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7. Pourquoi et comment partager le matériel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t>L'étude de cas suivante décrit pourquoi et comment, une institutrice au Togo, Mlle Talisa Dossévi a fait connaître TESSA aux collègues de son école. Peut-être pourriez-vous en faire autan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6"/>
          <w:szCs w:val="26"/>
        </w:rPr>
      </w:pPr>
      <w:r>
        <w:rPr>
          <w:rFonts w:cs="PraxisEF-Light;Courier New" w:ascii="PraxisEF-Light;Courier New" w:hAnsi="PraxisEF-Light;Courier New"/>
          <w:color w:val="141413"/>
          <w:sz w:val="26"/>
          <w:szCs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0"/>
          <w:szCs w:val="20"/>
        </w:rPr>
        <w:t xml:space="preserve">Clip Tessa : </w:t>
      </w:r>
      <w:r>
        <w:rPr>
          <w:rFonts w:cs="Praxis-SemiBold-Italic;Courier New" w:ascii="Praxis-SemiBold-Italic;Courier New" w:hAnsi="Praxis-SemiBold-Italic;Courier New"/>
          <w:b/>
          <w:i/>
          <w:color w:val="141413"/>
          <w:sz w:val="20"/>
          <w:szCs w:val="20"/>
        </w:rPr>
        <w:t>Partager à l’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Quand Mlle Talisa Dossévi, institutrice au Togo, est revenue d'un atelier sur TESSA, elle a immédiatement présenté à la direction et aux membres de l’équipe pédagogique ce matériel passionnant qui offrait des ressources éducatives basées sur les 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Ayant utilisé le matériel pédagogique TESSA au cours de ses leçons, Mlle Dossévi a voulu partager certaines des activités qu’elle avait adaptées avec les utilisateurs de TESSA; elle a donc téléchargé ces activités sur le site internet TESSA grâce à Parta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eastAsia="PraxisEF-Light;Courier New" w:cs="PraxisEF-Light;Courier New"/>
          <w:color w:val="141413"/>
          <w:sz w:val="22"/>
          <w:szCs w:val="22"/>
        </w:rPr>
      </w:pPr>
      <w:r>
        <w:rPr>
          <w:rFonts w:eastAsia="PraxisEF-Light;Courier New" w:cs="PraxisEF-Light;Courier New" w:ascii="PraxisEF-Light;Courier New" w:hAnsi="PraxisEF-Light;Courier New"/>
          <w:color w:val="141413"/>
          <w:sz w:val="22"/>
          <w:szCs w:val="22"/>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drawing>
          <wp:inline distT="0" distB="0" distL="0" distR="0">
            <wp:extent cx="3136265" cy="2325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5" r="-11" b="-15"/>
                    <a:stretch>
                      <a:fillRect/>
                    </a:stretch>
                  </pic:blipFill>
                  <pic:spPr bwMode="auto">
                    <a:xfrm>
                      <a:off x="0" y="0"/>
                      <a:ext cx="3136265" cy="232537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Mlle Dossévi voulait aussi connaître l’expérience d’autres professeurs se servant des activités de TESSA pendant leurs leçons. Elle a posé une question sur le forum de TESSA pour susciter des réponses. Alors qu’elle visitait de nouveau le forum, elle fut ravie de lire les commentaires des autres professe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Light;Courier New" w:ascii="PraxisEF-Light;Courier New" w:hAnsi="PraxisEF-Light;Courier New"/>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6"/>
          <w:szCs w:val="26"/>
        </w:rPr>
      </w:pPr>
      <w:r>
        <w:rPr>
          <w:rFonts w:cs="PraxisEF-SemiBold;Courier New" w:ascii="PraxisEF-SemiBold;Courier New" w:hAnsi="PraxisEF-SemiBold;Courier New"/>
          <w:b/>
          <w:sz w:val="26"/>
          <w:szCs w:val="26"/>
        </w:rPr>
        <w:t>Pensez à faire connaître TESS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à la direction de votre 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à vos collègues dans votre 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enseignants dans d’autres éc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à des amis ou des connaissa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stagiaires qui visitent votre éco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inspecteurs et conseill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tab/>
        <w:t>pédag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ZapfDingbatsITC;Zapf Dingbats" w:ascii="ZapfDingbatsITC;Zapf Dingbats" w:hAnsi="ZapfDingbatsITC;Zapf Dingbats"/>
          <w:sz w:val="16"/>
          <w:szCs w:val="16"/>
        </w:rPr>
        <w:t>l</w:t>
        <w:tab/>
      </w:r>
      <w:r>
        <w:rPr>
          <w:rFonts w:cs="PraxisEF-SemiBold;Courier New" w:ascii="PraxisEF-SemiBold;Courier New" w:hAnsi="PraxisEF-SemiBold;Courier New"/>
          <w:b/>
          <w:sz w:val="22"/>
          <w:szCs w:val="22"/>
        </w:rPr>
        <w:t>aux formateurs d’enseign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2"/>
          <w:szCs w:val="22"/>
        </w:rPr>
      </w:pPr>
      <w:r>
        <w:rPr>
          <w:rFonts w:cs="PraxisEF-SemiBold;Courier New" w:ascii="PraxisEF-SemiBold;Courier New" w:hAnsi="PraxisEF-SemiBold;Courier New"/>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Méthodes d'enseignement et d’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rPr>
      </w:pPr>
      <w:r>
        <w:rPr>
          <w:rFonts w:cs="PraxisEF-Light;Courier New" w:ascii="PraxisEF-Light;Courier New" w:hAnsi="PraxisEF-Light;Courier New"/>
          <w:color w:val="141413"/>
        </w:rPr>
        <w:t xml:space="preserve">Le tableau ci-dessous expose quelques méthodes importantes d’enseignement et d’apprentissage actifs, ainsi que certaines compétences que vous serez amené(e) à utiliser en tant que professeu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t>Tableau 2 : méthodes d’enseignement et d’apprentissage actif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20"/>
          <w:szCs w:val="20"/>
        </w:rPr>
      </w:pPr>
      <w:r>
        <w:rPr>
          <w:rFonts w:cs="PraxisEF-SemiBold;Courier New" w:ascii="PraxisEF-SemiBold;Courier New" w:hAnsi="PraxisEF-SemiBold;Courier New"/>
          <w:b/>
          <w:color w:val="141413"/>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55122"/>
          <w:sz w:val="18"/>
          <w:szCs w:val="18"/>
        </w:rPr>
      </w:pPr>
      <w:r>
        <w:rPr>
          <w:rFonts w:cs="PraxisEF-Regular;Courier New" w:ascii="PraxisEF-Regular;Courier New" w:hAnsi="PraxisEF-Regular;Courier New"/>
          <w:b/>
          <w:color w:val="155122"/>
          <w:sz w:val="18"/>
          <w:szCs w:val="18"/>
        </w:rPr>
        <w:t>Méthode d'enseignement et d’apprentissage ac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color w:val="155122"/>
          <w:sz w:val="18"/>
          <w:szCs w:val="18"/>
        </w:rPr>
      </w:pPr>
      <w:r>
        <w:rPr>
          <w:rFonts w:cs="PraxisEF-Regular;Courier New" w:ascii="PraxisEF-Regular;Courier New" w:hAnsi="PraxisEF-Regular;Courier New"/>
          <w:b/>
          <w:color w:val="155122"/>
          <w:sz w:val="18"/>
          <w:szCs w:val="18"/>
        </w:rPr>
        <w:t>Exemple de techniques d'enseignement requi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ojeter des modèles d’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enser à ce que vos élèves apprendront. Être capable de construire le modèle vous-mê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lass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À l’aide d’observ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ctivités de travail collaborati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onnaître vos élèves pour les faire travailler en group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b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onner à chaque élève une possibilité de partici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monst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dentifier ce que vous utiliserez pour démontrer. Permettre aux élèves de manier, dessiner et disc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onner à chaque élève une possibilité de particip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fficher de vrais objets (exposi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Organiser votre salle de classe ou votre espace d’exposition. Penser au partage des connaissances entre élèves, par exemple, avec des étiquet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J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enser à ce que vos élèves apprendront. Être capable de jouer le jeu vous-mê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Travail en grou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éparer votre salle de classe à l’avance. Décider comment grouper vos élèves. Choisir une tâche pour chaque élève du grou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nvestigation ou enquê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lanifier une investigation ou enquête avec vos élèves. Décider la méthode de compte-rendu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Faire des dédu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ider les élèves à découvrir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Cartographie mentale ou remue-méning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dentifier clairement la question ou le problème. Faire connaître les règles aux élèves. Finaliser par un résumé cl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Observation ou identif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er des ressources locales. Utiliser le questi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rédi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Aider les élèves à formuler des questions appropri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ésolution de probl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poser clairement le problème. Identifier à l’avance les domaines qui risquent de poser des difficultés. Penser aux questions qui aideront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Méthode de proj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er le travail en groupe. Aider les élèves à découvrir et à penser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Exercice de questions-réponses (questi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enser au type de question, ouverte ou fermée. Encourager des réponses provenant de beaucoup d'élèves. Aider les élèves à penser par eux-mê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1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apport ou présentation or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À l’aide de différentes méthodes; présentation orale, affich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Recherche ou explor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éfinir le sujet de la recherche. Choisir la méthode de recherche. Choisir la manière dont les résultats seront enregistr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Jeu de rô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Utiliser le travail en groupe. Penser au meilleur endroit pour le travail des groupes; à l’intérieur ou à l'extérieur de la salle de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Simul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Donner des instructions claires aux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Histoires ou contes pour enf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Identifier une source d'histoires locales ou autres. Faire conter les histoires par différentes personnes: vous, les élèves et les membres de la communauté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2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Travaux pratiques par l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t>Planification. Établir des objectifs éducatifs clairs pour les élèves. Utiliser le travail de recher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36"/>
          <w:szCs w:val="36"/>
        </w:rPr>
      </w:pPr>
      <w:r>
        <w:rPr>
          <w:rFonts w:cs="PraxisEF-SemiBold;Courier New" w:ascii="PraxisEF-SemiBold;Courier New" w:hAnsi="PraxisEF-SemiBold;Courier New"/>
          <w:b/>
          <w:sz w:val="36"/>
          <w:szCs w:val="36"/>
        </w:rPr>
        <w:t>Les modules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36"/>
          <w:szCs w:val="36"/>
        </w:rPr>
      </w:pPr>
      <w:r>
        <w:rPr>
          <w:rFonts w:cs="PraxisEF-SemiBold;Courier New" w:ascii="PraxisEF-SemiBold;Courier New" w:hAnsi="PraxisEF-SemiBold;Courier New"/>
          <w:b/>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ALPHABETISATION – LECTURE ET E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es raisons pour lire et écr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Utilisation des voix de la communauté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ise en place de situation pour l’apprentissage et l’utilisation d’une langue supplément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imuler et évaluer la lecture et l'écri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s des récits et des 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poser des contextes naturels pour apprendre une lan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imuler l'intérêt pour la lecture de récits et d’histoir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recueillir et représenter les réc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atteindre la maîtrise et la précision verb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lire et de traiter l’information contenue dans les tex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jeux locaux po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réation d’occasions pour communiqu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présenter son point de v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utiliser les récits et la poés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anières de tirer profit de la connaissance de la langue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devenir un lecteur et un rédacteur crit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Transformer les récits oraux, des poèmes et des jeux en production écri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Faciliter l'apprentissage d'une nouvelle lang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MATHEMAT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u nombre et de la struct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ploration de la forme et de l’esp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es mesures et de l’utilisatio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pprentissage par le je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for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ésentation de la notion de mes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tructures des tableaux numér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assage de la feuille au cub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Mesure et utilisation du temps et de l’heu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résoudre les problèmes numér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formes en 3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s donn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Visualisation de la multiplic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 la symétr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u concept de masse et de poid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Travail pratique avec les frac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nseignement des transform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 dist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SCI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Observation du viva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Comment prendre des positions concernant notre impact sur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L’énergie et le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lassification des êtres viv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et classification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forces quotidiennes – étude du mouv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bservation détaillée des pl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es sol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sons et de la musiqu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animaux : ceux qui chassent et ceux qui sont chass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tude des liqui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électrici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daptation des plantes et des animaux à la survi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 l’ai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e l'ombre et de la lumiè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prendre des positions concernant notre impact sur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sage raisonnable et réutilisation des matér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De la Terre aux étoiles – utilisation de modè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SCIENCES HUMAINES ET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Comprendre les lie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Étud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amen des ar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Représentation de l’environnement loc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histoires familia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arts visu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Notions de géographie humaine et de distributions des res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Analyser les modes de vie du pass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Organisation d’activités manuel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u temps qu’il f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différentes formes de preuves dans le domaine de l’histo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la danse po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environnements changea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préhension des frises chronologiq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 la musique en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des autres et des autres endro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Utilisation des objets pour l’exploration du pass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art du réc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sz w:val="20"/>
          <w:szCs w:val="20"/>
        </w:rPr>
      </w:pPr>
      <w:r>
        <w:rPr>
          <w:rFonts w:cs="PraxisEF-SemiBold;Courier New" w:ascii="PraxisEF-SemiBold;Courier New" w:hAnsi="PraxisEF-SemiBold;Courier New"/>
          <w:b/>
          <w:sz w:val="20"/>
          <w:szCs w:val="20"/>
        </w:rPr>
        <w:t>COMPÉTENCES DE LA VIE COURAN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Modu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Développement personnel – Impact de l’estime de soi su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xploration du développement de l’enfant dans son contexte soci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b/>
          <w:b/>
          <w:sz w:val="18"/>
          <w:szCs w:val="18"/>
        </w:rPr>
      </w:pPr>
      <w:r>
        <w:rPr>
          <w:rFonts w:cs="PraxisEF-Regular;Courier New" w:ascii="PraxisEF-Regular;Courier New" w:hAnsi="PraxisEF-Regular;Courier New"/>
          <w:b/>
          <w:sz w:val="18"/>
          <w:szCs w:val="18"/>
        </w:rPr>
        <w:t>Etudes de questions relatives à la communauté et à la citoyenne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mieux connaître les élèv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réseaux sociau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Les conditions de la citoyenne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éparation de séances relatives à la croissance physique et au développement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iner notre place dans la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examiner les questions relatives aux différences entre hommes et femm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s idées qu’ont les élèves sur une vie sa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Comment prendre ses responsabil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amen du travail et de l’emplo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Promotion du bien-être émotionn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Étude sur l’estime de so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Exploration de l’environne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Section 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Regular;Courier New" w:ascii="PraxisEF-Regular;Courier New" w:hAnsi="PraxisEF-Regular;Courier New"/>
          <w:sz w:val="18"/>
          <w:szCs w:val="18"/>
        </w:rPr>
        <w:t>Promotion du bien-être spiritue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Gestion des confli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t>Façons adaptées d’aborder le VIH et le SID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sz w:val="18"/>
          <w:szCs w:val="18"/>
        </w:rPr>
      </w:pPr>
      <w:r>
        <w:rPr>
          <w:rFonts w:cs="PraxisEF-Regular;Courier New" w:ascii="PraxisEF-Regular;Courier New" w:hAnsi="PraxisEF-Regular;Courier New"/>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TESSA: Ressources-cl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FFFFFE"/>
          <w:sz w:val="20"/>
          <w:szCs w:val="20"/>
        </w:rPr>
      </w:pPr>
      <w:r>
        <w:rPr>
          <w:rFonts w:cs="PraxisEF-SemiBold;Courier New" w:ascii="PraxisEF-SemiBold;Courier New" w:hAnsi="PraxisEF-SemiBold;Courier New"/>
          <w:b/>
          <w:color w:val="FFFFFE"/>
          <w:sz w:val="20"/>
          <w:szCs w:val="20"/>
        </w:rPr>
        <w:t>Titre sur la page Internet TESS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20"/>
          <w:szCs w:val="20"/>
        </w:rPr>
        <w:t></w:t>
      </w:r>
      <w:r>
        <w:rPr>
          <w:rFonts w:cs="PraxisEF-Regular;Courier New" w:ascii="PraxisEF-Regular;Courier New" w:hAnsi="PraxisEF-Regular;Courier New"/>
          <w:color w:val="141413"/>
          <w:sz w:val="18"/>
          <w:szCs w:val="18"/>
        </w:rPr>
        <w:t>Travailler avec des classes à effectif lourd ou à niveaux mult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Travailler en groupe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des cartes conceptuelles et le remue-méninges pour explorer des idé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Préparer et planifier les cou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Évalu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des méthodes d’investigation et de recherche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Être chercheur dans s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 jeu de rôle et l’art dramatique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 questionnement pour développer la pensé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s récit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xplication et la démonstration pour aider l’apprentiss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nvironnement local comme ressour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Utiliser les nouvelles technologies: le web, les photos numériques, l’audi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cs="Wingdings" w:ascii="Wingdings" w:hAnsi="Wingdings"/>
          <w:color w:val="316533"/>
          <w:sz w:val="18"/>
          <w:szCs w:val="18"/>
        </w:rPr>
        <w:t></w:t>
      </w:r>
      <w:r>
        <w:rPr>
          <w:rFonts w:cs="PraxisEF-Regular;Courier New" w:ascii="PraxisEF-Regular;Courier New" w:hAnsi="PraxisEF-Regular;Courier New"/>
          <w:color w:val="141413"/>
          <w:sz w:val="18"/>
          <w:szCs w:val="18"/>
        </w:rPr>
        <w:t>Être un enseignant inventif et créatif dans un environnement diffici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t>8. Glossai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SemiBold;Courier New" w:hAnsi="PraxisEF-SemiBold;Courier New" w:cs="PraxisEF-SemiBold;Courier New"/>
          <w:b/>
          <w:b/>
          <w:color w:val="141413"/>
          <w:sz w:val="36"/>
          <w:szCs w:val="36"/>
        </w:rPr>
      </w:pPr>
      <w:r>
        <w:rPr>
          <w:rFonts w:cs="PraxisEF-SemiBold;Courier New" w:ascii="PraxisEF-SemiBold;Courier New" w:hAnsi="PraxisEF-SemiBold;Courier New"/>
          <w:b/>
          <w:color w:val="141413"/>
          <w:sz w:val="36"/>
          <w:szCs w:val="3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Attitudes : </w:t>
      </w:r>
      <w:r>
        <w:rPr>
          <w:rFonts w:cs="PraxisEF-Light;Courier New" w:ascii="PraxisEF-Light;Courier New" w:hAnsi="PraxisEF-Light;Courier New"/>
          <w:color w:val="141413"/>
          <w:sz w:val="22"/>
          <w:szCs w:val="22"/>
        </w:rPr>
        <w:t>Comment une personne ou un groupe considère un problè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Light;Courier New" w:ascii="PraxisEF-Light;Courier New" w:hAnsi="PraxisEF-Light;Courier New"/>
          <w:color w:val="141413"/>
          <w:sz w:val="22"/>
          <w:szCs w:val="22"/>
        </w:rPr>
        <w:t>Les attitudes peuvent être positives ou négati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mmentaires évaluatifs : </w:t>
      </w:r>
      <w:r>
        <w:rPr>
          <w:rFonts w:cs="PraxisEF-Light;Courier New" w:ascii="PraxisEF-Light;Courier New" w:hAnsi="PraxisEF-Light;Courier New"/>
          <w:color w:val="141413"/>
          <w:sz w:val="22"/>
          <w:szCs w:val="22"/>
        </w:rPr>
        <w:t>Vous indiquez aux élèves ce qu’ils ont fait de bien, ou comment améliorer leurs performances. Les élèves peuvent vous faire part de leurs commentaires évaluatifs sur une leçon, par exemple, ce qu’ils ont trouvé clair ou compliqué, facile ou difficile,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mmunauté : </w:t>
      </w:r>
      <w:r>
        <w:rPr>
          <w:rFonts w:cs="PraxisEF-Light;Courier New" w:ascii="PraxisEF-Light;Courier New" w:hAnsi="PraxisEF-Light;Courier New"/>
          <w:color w:val="141413"/>
          <w:sz w:val="22"/>
          <w:szCs w:val="22"/>
        </w:rPr>
        <w:t>Personnes vivant, travaillant ou étudiant ensemble. Votre communauté scolaire inclut les élèves, les enseignants, le directeur et les parents. Les utilisateurs du matériel TESSA forment une autre communauté.</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nnaissance : </w:t>
      </w:r>
      <w:r>
        <w:rPr>
          <w:rFonts w:cs="PraxisEF-Light;Courier New" w:ascii="PraxisEF-Light;Courier New" w:hAnsi="PraxisEF-Light;Courier New"/>
          <w:color w:val="141413"/>
          <w:sz w:val="22"/>
          <w:szCs w:val="22"/>
        </w:rPr>
        <w:t>Le savoir sur un sujet particulier; les faits et les informa- 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Contexte local : </w:t>
      </w:r>
      <w:r>
        <w:rPr>
          <w:rFonts w:cs="PraxisEF-Light;Courier New" w:ascii="PraxisEF-Light;Courier New" w:hAnsi="PraxisEF-Light;Courier New"/>
          <w:color w:val="141413"/>
          <w:sz w:val="22"/>
          <w:szCs w:val="22"/>
        </w:rPr>
        <w:t>Les circonstances de votre école: le type de secteur (rural ou urbain) et la culture de la communauté loca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Évaluation : </w:t>
      </w:r>
      <w:r>
        <w:rPr>
          <w:rFonts w:cs="PraxisEF-Light;Courier New" w:ascii="PraxisEF-Light;Courier New" w:hAnsi="PraxisEF-Light;Courier New"/>
          <w:color w:val="141413"/>
          <w:sz w:val="22"/>
          <w:szCs w:val="22"/>
        </w:rPr>
        <w:t>Découvrir ce que les élèves ont appris et utiliser cette connaissance pour planifier la prochaine étape de leur apprentissage. Les ressources TESSA peuvent s’utiliser comme activités d'é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évaluation formatrice permet de découvrir si les élèves acquièrent les connaissances et les compétences désirées, en posant des questions tout au long de la leçon et en leur indiquant comment améliorer leurs connaissances et leurs competen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t>L'évaluation sommative se fait, d’ordinaire, à l’aide de tests, de contrôles à la fin d’une séquence d’apprentissage. Des notes sont attribuées pour le travail de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Faciliter l’apprentissage : </w:t>
      </w:r>
      <w:r>
        <w:rPr>
          <w:rFonts w:cs="PraxisEF-Light;Courier New" w:ascii="PraxisEF-Light;Courier New" w:hAnsi="PraxisEF-Light;Courier New"/>
          <w:color w:val="141413"/>
          <w:sz w:val="22"/>
          <w:szCs w:val="22"/>
        </w:rPr>
        <w:t>Les bons enseignants facilitent ou guident l'apprentissage de leurs élèves et favorisent leur compréhension. Les bons enseignants ne se limitent pas à la transmission de savoirs. Les bons enseignants aident les élèves à prendre une part active durant les leçons. Pour ce faire, ils peuvent par exemple se déplacer parmi les groupes d'élèves pour soutenir leur travail, leur réflexion ou leur progrès, au lieu de rester statique en face de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Gestion de la salle de classe : </w:t>
      </w:r>
      <w:r>
        <w:rPr>
          <w:rFonts w:cs="PraxisEF-Light;Courier New" w:ascii="PraxisEF-Light;Courier New" w:hAnsi="PraxisEF-Light;Courier New"/>
          <w:color w:val="141413"/>
          <w:sz w:val="22"/>
          <w:szCs w:val="22"/>
        </w:rPr>
        <w:t>Organisation et gestion de votre salle de classe pour favoriser l'apprentissage de tous vos élèves dans la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Négociation de l’enseignement : </w:t>
      </w:r>
      <w:r>
        <w:rPr>
          <w:rFonts w:cs="PraxisEF-Light;Courier New" w:ascii="PraxisEF-Light;Courier New" w:hAnsi="PraxisEF-Light;Courier New"/>
          <w:color w:val="141413"/>
          <w:sz w:val="22"/>
          <w:szCs w:val="22"/>
        </w:rPr>
        <w:t>Ceci améliore l’apprentissage de vos élèves en concevant des activités et des situations qui leur sont pertinentes ainsi qu’à leurs intérêts et leurs besoins. Faciliter l’apprentissage d’un élève en présentant des informations sous une forme compréhensib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Niveau : </w:t>
      </w:r>
      <w:r>
        <w:rPr>
          <w:rFonts w:cs="PraxisEF-Light;Courier New" w:ascii="PraxisEF-Light;Courier New" w:hAnsi="PraxisEF-Light;Courier New"/>
          <w:color w:val="141413"/>
          <w:sz w:val="22"/>
          <w:szCs w:val="22"/>
        </w:rPr>
        <w:t>Le niveau scolaire d'un élève ou d’un groupe d'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Objectifs d’enseignement : </w:t>
      </w:r>
      <w:r>
        <w:rPr>
          <w:rFonts w:cs="PraxisEF-Light;Courier New" w:ascii="PraxisEF-Light;Courier New" w:hAnsi="PraxisEF-Light;Courier New"/>
          <w:color w:val="141413"/>
          <w:sz w:val="22"/>
          <w:szCs w:val="22"/>
        </w:rPr>
        <w:t>Ils indiquent quelles compétences, savoirs et connaissances un apprenant (élève ou enseignant) est supposé avoir acquis à la fin d'une leçon ou d’une série d'activité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Profil de l’apprenant : </w:t>
      </w:r>
      <w:r>
        <w:rPr>
          <w:rFonts w:cs="PraxisEF-Light;Courier New" w:ascii="PraxisEF-Light;Courier New" w:hAnsi="PraxisEF-Light;Courier New"/>
          <w:color w:val="141413"/>
          <w:sz w:val="22"/>
          <w:szCs w:val="22"/>
        </w:rPr>
        <w:t>Les caractéristiques décrivant un élève, sachant que les profils de vos élèves peuvent vous aider à adapter les ressources TESSA à votre clas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Programme (pédagogique) : </w:t>
      </w:r>
      <w:r>
        <w:rPr>
          <w:rFonts w:cs="PraxisEF-Light;Courier New" w:ascii="PraxisEF-Light;Courier New" w:hAnsi="PraxisEF-Light;Courier New"/>
          <w:color w:val="141413"/>
          <w:sz w:val="22"/>
          <w:szCs w:val="22"/>
        </w:rPr>
        <w:t>Les connaissances, les savoirs, la compréhension, les compétences et les attitudes que vous enseignez à vos élèves. Le matériel TESSA vous aide à enseigner ce programme à vos élèv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éflexion : </w:t>
      </w:r>
      <w:r>
        <w:rPr>
          <w:rFonts w:cs="PraxisEF-Light;Courier New" w:ascii="PraxisEF-Light;Courier New" w:hAnsi="PraxisEF-Light;Courier New"/>
          <w:color w:val="141413"/>
          <w:sz w:val="22"/>
          <w:szCs w:val="22"/>
        </w:rPr>
        <w:t>Réfléchir à votre expérience pédagogique ; quelles leçons et activités ont bien ou mal marché ? Pourquoi ? Ceci aide à améliorer les leçons suivan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enforcement de l’apprentissage : </w:t>
      </w:r>
      <w:r>
        <w:rPr>
          <w:rFonts w:cs="PraxisEF-Light;Courier New" w:ascii="PraxisEF-Light;Courier New" w:hAnsi="PraxisEF-Light;Courier New"/>
          <w:color w:val="141413"/>
          <w:sz w:val="22"/>
          <w:szCs w:val="22"/>
        </w:rPr>
        <w:t>Améliorer l’apprentissage de vos élèves en utilisant différentes sortes d'activités, toutes sur le même sujet. Aider l’élève à apprendre et à mémoriser en lui donnant des buts pour les motiver et les encourag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Ressources : </w:t>
      </w:r>
      <w:r>
        <w:rPr>
          <w:rFonts w:cs="PraxisEF-Light;Courier New" w:ascii="PraxisEF-Light;Courier New" w:hAnsi="PraxisEF-Light;Courier New"/>
          <w:color w:val="141413"/>
          <w:sz w:val="22"/>
          <w:szCs w:val="22"/>
        </w:rPr>
        <w:t>L'équipement et le matériel dont vous avez besoin pour vos leçons. Ceci peut inclure: les ressources TESSA, les livres, les stylos, d’autres personnes et le matériel local tel que des boîtes, des journaux et des récipients pour nourriture. Vous pouvez les utiliser pour enseigner et pour que vos élèves apprenn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PraxisEF-SemiBold;Courier New" w:ascii="PraxisEF-SemiBold;Courier New" w:hAnsi="PraxisEF-SemiBold;Courier New"/>
          <w:b/>
          <w:color w:val="141413"/>
          <w:sz w:val="22"/>
          <w:szCs w:val="22"/>
        </w:rPr>
        <w:t xml:space="preserve">Travail de groupe : </w:t>
      </w:r>
      <w:r>
        <w:rPr>
          <w:rFonts w:cs="PraxisEF-Light;Courier New" w:ascii="PraxisEF-Light;Courier New" w:hAnsi="PraxisEF-Light;Courier New"/>
          <w:color w:val="141413"/>
          <w:sz w:val="22"/>
          <w:szCs w:val="22"/>
        </w:rPr>
        <w:t>Organisation des élèves en petits groupes (de 3 à 12 élèves) pour qu’ils travaillent ensemble sur une tâch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Light;Courier New" w:hAnsi="PraxisEF-Light;Courier New" w:cs="PraxisEF-Light;Courier New"/>
          <w:sz w:val="22"/>
          <w:szCs w:val="22"/>
        </w:rPr>
      </w:pPr>
      <w:r>
        <w:rPr>
          <w:rFonts w:cs="PraxisEF-SemiBold;Courier New" w:ascii="PraxisEF-SemiBold;Courier New" w:hAnsi="PraxisEF-SemiBold;Courier New"/>
          <w:b/>
          <w:color w:val="155122"/>
          <w:sz w:val="56"/>
          <w:szCs w:val="56"/>
        </w:rPr>
        <w:t>www.tessafrica.net tessafrancais.pbworks.c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ascii="PraxisEF-Light;Courier New" w:hAnsi="PraxisEF-Light;Courier New" w:cs="PraxisEF-Light;Courier New"/>
          <w:color w:val="141413"/>
          <w:sz w:val="22"/>
          <w:szCs w:val="22"/>
        </w:rPr>
      </w:pPr>
      <w:r>
        <w:rPr>
          <w:rFonts w:cs="PraxisEF-Light;Courier New" w:ascii="PraxisEF-Light;Courier New" w:hAnsi="PraxisEF-Light;Courier New"/>
          <w:color w:val="141413"/>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PraxisEF-Regular;Courier New" w:hAnsi="PraxisEF-Regular;Courier New" w:cs="PraxisEF-Regular;Courier New"/>
          <w:color w:val="141413"/>
          <w:sz w:val="18"/>
          <w:szCs w:val="18"/>
        </w:rPr>
      </w:pPr>
      <w:r>
        <w:rPr>
          <w:rFonts w:cs="PraxisEF-Regular;Courier New" w:ascii="PraxisEF-Regular;Courier New" w:hAnsi="PraxisEF-Regular;Courier New"/>
          <w:color w:val="141413"/>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xisEF-Light">
    <w:altName w:val="Courier New"/>
    <w:charset w:val="00"/>
    <w:family w:val="auto"/>
    <w:pitch w:val="variable"/>
  </w:font>
  <w:font w:name="Liberation Sans">
    <w:altName w:val="Arial"/>
    <w:charset w:val="01"/>
    <w:family w:val="swiss"/>
    <w:pitch w:val="variable"/>
  </w:font>
  <w:font w:name="PraxisEF-Regular">
    <w:altName w:val="Courier New"/>
    <w:charset w:val="00"/>
    <w:family w:val="auto"/>
    <w:pitch w:val="variable"/>
  </w:font>
  <w:font w:name="PraxisEF-SemiBold">
    <w:altName w:val="Courier New"/>
    <w:charset w:val="00"/>
    <w:family w:val="auto"/>
    <w:pitch w:val="variable"/>
  </w:font>
  <w:font w:name="ZapfDingbatsITC">
    <w:altName w:val="Zapf Dingbats"/>
    <w:charset w:val="00"/>
    <w:family w:val="auto"/>
    <w:pitch w:val="default"/>
  </w:font>
  <w:font w:name="Praxis-SemiBold-Italic">
    <w:altName w:val="Courier New"/>
    <w:charset w:val="00"/>
    <w:family w:val="auto"/>
    <w:pitch w:val="variable"/>
  </w:font>
  <w:font w:name="Praxis-Bold-Italic">
    <w:altName w:val="Courier New"/>
    <w:charset w:val="00"/>
    <w:family w:val="auto"/>
    <w:pitch w:val="variable"/>
  </w:font>
  <w:font w:name="Praxis-Regular-Italic">
    <w:altName w:val="Courier New"/>
    <w:charset w:val="00"/>
    <w:family w:val="auto"/>
    <w:pitch w:val="variable"/>
  </w:font>
  <w:font w:name="Praxis-Light-Italic">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640"/>
        </w:tabs>
        <w:ind w:left="1640" w:hanging="560"/>
      </w:pPr>
      <w:rPr>
        <w:rFonts w:ascii="PraxisEF-Light" w:hAnsi="PraxisEF-Light" w:cs="PraxisEF-Ligh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920"/>
        </w:tabs>
        <w:ind w:left="920" w:hanging="360"/>
      </w:pPr>
      <w:rPr>
        <w:rFonts w:ascii="Symbol" w:hAnsi="Symbol" w:cs="Symbol" w:hint="default"/>
      </w:rPr>
    </w:lvl>
  </w:abstractNum>
  <w:abstractNum w:abstractNumId="3">
    <w:lvl w:ilvl="0">
      <w:start w:val="1"/>
      <w:numFmt w:val="decimal"/>
      <w:lvlText w:val="%1."/>
      <w:lvlJc w:val="left"/>
      <w:pPr>
        <w:tabs>
          <w:tab w:val="num" w:pos="840"/>
        </w:tabs>
        <w:ind w:left="84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PraxisEF-Light;Courier New" w:hAnsi="PraxisEF-Light;Courier New" w:eastAsia="Times New Roman" w:cs="PraxisEF-Light;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ssafrica.net/"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53:00Z</dcterms:created>
  <dc:creator>DNA Design User Sue</dc:creator>
  <dc:description/>
  <cp:keywords/>
  <dc:language>en-US</dc:language>
  <cp:lastModifiedBy>Yassmine.Benalla</cp:lastModifiedBy>
  <dcterms:modified xsi:type="dcterms:W3CDTF">2016-07-26T14:45:00Z</dcterms:modified>
  <cp:revision>3</cp:revision>
  <dc:subject/>
  <dc:title>TESSA : travailler avec les enseignants Guide du formateur</dc:title>
</cp:coreProperties>
</file>